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_202_ г № 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, перечень ста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ирования дефицита бюджета на 202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8"/>
        <w:gridCol w:w="3118"/>
      </w:tblGrid>
      <w:tr>
        <w:trPr>
          <w:trHeight w:val="166" w:hRule="atLeast"/>
        </w:trPr>
        <w:tc>
          <w:tcPr>
            <w:tcW w:w="1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1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19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Чебургольского сельского поселе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Чебургольским сельским поселени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Чебургольским сельским поселения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Чебурголь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 Чебурголь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Чебургольского сельского поселенияе Красноармейского района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Чебургольского сельского поселения Красноармейского района в валюте Российской Федерации, в случае, если исполнение гарантом муниципальных гарантий Чебургольского сельского поселенияе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, и суммой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Чебургольского сельского поселенияе Красноармейского района юридическим лицам бюджетных кредитов, и суммой предоставленных из бюджета Чебургольского сельского поселенияе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еречисленными с единого счета бюджета Чебургольского сельского поселенияе Красноармейского района, и средствами, зачисленными на единый счет бюджета Чебургольского сельского поселенияе Красноармейского района при проведении операций по управлению остатками средств на едином счете бюджета Чебургольского сельского поселения Красноармейского района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С.А. Пономарё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от «___» ____________202_ г № 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, перечень ста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ирования дефицита бюджета на 2027-202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  <w:gridCol w:w="2126"/>
        <w:gridCol w:w="2127"/>
      </w:tblGrid>
      <w:tr>
        <w:trPr>
          <w:trHeight w:val="166" w:hRule="atLeast"/>
        </w:trPr>
        <w:tc>
          <w:tcPr>
            <w:tcW w:w="10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Чебургольс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Чебурголь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Чебургольским сельским поселения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Чебурголь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Чебургольского сельского поселенияе Красноармейского района в течение соответствующего финансового года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Чебургольского сельского поселенияе Красноармейского района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Чебургольского сельского поселенияе Красноармейского района в валюте Российской Федерации, в случае, если исполнение гарантом муниципальных гарантий Чебургольского сельского поселенияе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, и суммой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еречисленными с единого счета бюджета Чебурголь-ского сельского поселенияе Красноармейского района, и средствами, зачисленными на единый счет бюджета Чебургольского сельского поселенияе Красноармейского района при проведении операций по управлению остатками средств на едином счете бюджета Чебургольского сельского поселения Красноармейского района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С.А. Пономарё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Style w:val="PageNumber"/>
          <w:rFonts w:eastAsia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Админ</cp:lastModifiedBy>
  <cp:lastPrinted>2019-11-15T09:34:00Z</cp:lastPrinted>
  <dcterms:modified xsi:type="dcterms:W3CDTF">2025-10-29T11:44:00Z</dcterms:modified>
  <cp:revision>17</cp:revision>
  <dc:subject/>
  <dc:title>Приложение 14</dc:title>
</cp:coreProperties>
</file>